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rmonia jazzow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dukacja artystyczna w jazzie i muzyce estradowej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roblematykę harmonii w utworach muzyki jazzowej i rozrywk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dokonać szczegółowej analizy harmonicznej utworu jazz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Zna stylistykę i estetykę harmonii jazzowej w rozwoju historyczn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posługiwać się językiem fachowym dotyczące zastosowanej harmonii w utworze muzyczn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_U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świadomie używać zdobytą wiedzę o harmonii jazzowej w interpretacjach wokalnych lub instrumentalnych oraz w procesie twórczym /kompozycja i aranżacja/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</w:rPr>
        <w:t>Treści kształceni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z wykorzystaniem prezentacji multimedialnych, nagrań oraz materiałów nutow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tynuacja harmonicz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ijanie linii dźwięków prowadząc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rmonia mollow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e rozszerzenia w tonacjach moll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enność w rytmie  harmoniczny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ues i melod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muzycz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lodia i ryt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cja między melodią i harmoni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szewski W. K.: Podstawy harmonii we współczesnej muzyce jazzowej i rozrywk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korski K.: Harmo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łownia B.: O harmonii jazzowej: zapiski z szuflady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sołowski F.: materiały do ćwiczeń harmonicznych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altName w:val="Cambri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Cambria" w:hAnsi="Segoe UI;Cambria" w:eastAsia="Times New Roman" w:cs="Segoe UI;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ambria" w:hAnsi="Segoe UI;Cambria" w:cs="Segoe UI;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7:00:00Z</dcterms:created>
  <dc:creator>Sekretariat</dc:creator>
  <dc:description/>
  <cp:keywords/>
  <dc:language>en-US</dc:language>
  <cp:lastModifiedBy>Cezary Wojciechowski Agencja CEWOJ</cp:lastModifiedBy>
  <cp:lastPrinted>2019-04-12T10:28:00Z</cp:lastPrinted>
  <dcterms:modified xsi:type="dcterms:W3CDTF">2019-09-16T17:00:00Z</dcterms:modified>
  <cp:revision>2</cp:revision>
  <dc:subject/>
  <dc:title>Załącznik do ………</dc:title>
</cp:coreProperties>
</file>